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552948159"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573738731"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693646802"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510149449"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972327710"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